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trategies for Teaching Listening and Speaking</w:t>
      </w:r>
    </w:p>
    <w:p>
      <w:pPr>
        <w:pStyle w:val="Heading1"/>
        <w:rPr/>
      </w:pPr>
      <w:r>
        <w:rPr/>
        <w:t>Final Project – Rubri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ow Expect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s Expect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eds Expecta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comple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fewer than 2 listening and 1 speaking activity. None of the listening activities included technology outside of textbook materials. Participant did not try out activities with his/her students. Project dossier does not include activity descriptions and/or copies of any materials prepared for student us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2 listening and 1 speaking activity. One of the listening activities included technology outside of textbook materials. Participant tried out 1-2 activities with his/her students. Project dossier includes minimal activity descriptions and copies of any materials prepared for student us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2 listening and 1 speaking activity.  Both listening activities included technology outside of textbook materials. Participant tried out all 3 activities with his/her students. Project dossier includes detailed activity descriptions and copies of any materials prepared for student us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ve and Meaningf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ies are not communicative or meaningful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3 activities are communicative and meaningful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3 activities are communicative and meaningful and reflect a variety of formats and/or activity typ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 objec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no functional objective stated or there is no clear alignment between the functional objective and the activiti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3 activities are aligned to a functional objective, but the FO may need clarification or one activity may not be clearly aligned to a F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3 activities are aligned to an appropriate, identifiable functional objec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priate proficienc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 of the activities are at an appropriate proficiency level for students identified in the context state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activity is at an inappropriate proficiency level for students identified in the context statement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3 activities are at an appropriate proficiency level for students identified in the context stateme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reflection may not include all 3 activities and/or may include a description of the results of each activity, what was good about each, and how each could be improved that lacks enough detail to be understandabl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reflection on all 3 activities includes a brief description of the results of each activity, what was good about each, and how each could be improv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nt’s reflection on all 3 activities includes a well-written, detailed description of the results of each activity, what was good about each, and how each could be improved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CapFLP </w:t>
    </w:r>
    <w:r>
      <w:rPr>
        <w:rFonts w:cs="Arial" w:ascii="Arial" w:hAnsi="Arial"/>
        <w:i/>
        <w:iCs/>
        <w:sz w:val="16"/>
        <w:szCs w:val="16"/>
      </w:rPr>
      <w:t>Strategies for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Listening/Speaking</w:t>
    </w:r>
    <w:r>
      <w:rPr>
        <w:rFonts w:cs="Arial" w:ascii="Arial" w:hAnsi="Arial"/>
        <w:sz w:val="16"/>
        <w:szCs w:val="16"/>
      </w:rPr>
      <w:tab/>
      <w:t>Sacramento, CA</w:t>
      <w:tab/>
      <w:t>2008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08:00Z</dcterms:created>
  <dc:creator>Jennifer Hill</dc:creator>
  <dc:description/>
  <dc:language>en-US</dc:language>
  <cp:lastModifiedBy>Christine Lanphere</cp:lastModifiedBy>
  <dcterms:modified xsi:type="dcterms:W3CDTF">2008-01-23T06:10:00Z</dcterms:modified>
  <cp:revision>35</cp:revision>
  <dc:subject/>
  <dc:title/>
</cp:coreProperties>
</file>